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департамента сельского хозяйства и продовольствия Кировской области от 07.10.2015 № 7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</w:rPr>
        <w:t>зме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в Регламенте подачи и рассмотрения документов для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й </w:t>
      </w:r>
      <w:r>
        <w:rPr>
          <w:rFonts w:cs="Times New Roman" w:ascii="Times New Roman" w:hAnsi="Times New Roman"/>
          <w:b/>
          <w:sz w:val="28"/>
        </w:rPr>
        <w:t xml:space="preserve">из областн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стимулирование интеграционных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ов в сельском хозяйств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 Общей ч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В пункте 6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1. В подпункте 6.3.4.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1. В абзаце втором слова «1.1, 1.2, 2.1.1 (в случае внесения в уставный капитал сельскохозяйственной техники для животноводства), 2.2, 2.3» заменить словами «1.1, 1.2, 1.3, 2.1.1 (в случае внесения в уставный капитал сельскохозяйственной техники для животноводства), 2.1.2, 2.2, 2.3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В пункте 7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В подпункте 7.2.2 слова «1.1, 1.2, 2.1.1» заменить словами «1.1, 1.2, 1.3, 2.1.1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собенной ча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ункте 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1.1. В подпункте 1.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1.1.1. В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2"/>
          <w:sz w:val="28"/>
          <w:szCs w:val="28"/>
        </w:rPr>
        <w:t>озиции графы 3 «Условия предоставления субсидий, установленные Правительством области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.1.1.1. В </w:t>
      </w:r>
      <w:r>
        <w:rPr>
          <w:rFonts w:cs="Times New Roman" w:ascii="Times New Roman" w:hAnsi="Times New Roman"/>
          <w:sz w:val="28"/>
          <w:szCs w:val="28"/>
        </w:rPr>
        <w:t xml:space="preserve">абзаце перв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е слов «по состоянию на ближайшую отчетную дату календарного года» дополнить словами «– один раз,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1.1.1.2. Абзацы второй и третий исключи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.</w:t>
        </w:r>
      </w:hyperlink>
      <w:r>
        <w:rPr>
          <w:rFonts w:cs="Times New Roman" w:ascii="Times New Roman" w:hAnsi="Times New Roman"/>
          <w:sz w:val="28"/>
          <w:szCs w:val="28"/>
        </w:rPr>
        <w:t>3 в редакции согласно приложению к настоящим Изменениям в Регламен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2.2. В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2"/>
          <w:sz w:val="28"/>
          <w:szCs w:val="28"/>
        </w:rPr>
        <w:t>озициях графы 2 «Мероприятие, на проведение которого предоставляется субсидия» подпунктов 2.1.2 и 2.3</w:t>
      </w:r>
      <w:r>
        <w:rPr>
          <w:rFonts w:cs="Times New Roman" w:ascii="Times New Roman" w:hAnsi="Times New Roman"/>
          <w:sz w:val="28"/>
          <w:szCs w:val="28"/>
        </w:rPr>
        <w:t xml:space="preserve"> пункта 2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 слов «племенного молодняка крупного рогатого скота молочного направления продуктивности» дополнить словами «(телки, нетели, коровы-первотелки до 100 дней лактации с даты отела)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полнить формами </w:t>
      </w:r>
      <w:r>
        <w:rPr>
          <w:rFonts w:cs="Times New Roman" w:ascii="Times New Roman" w:hAnsi="Times New Roman"/>
          <w:sz w:val="28"/>
          <w:szCs w:val="28"/>
        </w:rPr>
        <w:t>№ Инт-1.3/1 и № Инт-1.3/2. Прилага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В наименованиях форм № Инт-2.3/1 и № Инт-2.3/2 после слов «племенного молодняка крупного рогатого скота молочного направления продуктив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полнить словами «(телки, нетели, коровы-первотелки до 100 дней лактации с даты отела)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510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Изменениям в Регламент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чи и рассмотрения документо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ля предоставления субсидий из областного бюджета на стимулирование интеграционных процессов в сельском хозяйств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60"/>
        <w:gridCol w:w="2301"/>
        <w:gridCol w:w="3827"/>
        <w:gridCol w:w="2392"/>
        <w:gridCol w:w="2760"/>
        <w:gridCol w:w="2640"/>
      </w:tblGrid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на проведение которого предоставляется субсидия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субсидии, установл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м области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счета суммы субсиди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которые подлежат подаче в департамент для подтверждения интеграционного процесса в сельском хозяйстве и соответствующего  мероприят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документов в департамент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величение содержавшегося в эффективной сельскохозяйственной организации поголовья коров молочного направления продуктивности после присоединения к ней второй и последующих низкоэффективных сельскохозяйственных организаций в случае, если эффективная сельскохозяйственная организация ранее участвовала в интеграции в соответствии с пунктом 1 Особенной части настоящего Регламента и получила субсидию в соответствии с подпунктом 1.2 Особенной части настоящего Регламент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головья коров молочного направления продуктивности, содержавшихся эффективной сельскохозяйственной организацией, по состоянию на 01 число месяца обращения за субсидией, указанной в настоящем подпункте, в сравнении с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м коров молочного направления продуктивности, содержавшихся эффективной сельскохозяйственной организацией по состоянию на 01 число месяца, предшествующего месяцу, в котором проведена реорганизация, при обращении за субсидией, указанной в настоящем подпункте, первый раз – по истечении шести календарных месяцев после ре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м коров молочного направления продуктивности, содержавшихся эффективной сельскохозяйственной организацией по состоянию на 01 число месяца последнего обращения за субсидией, указанной в настоящем подпункте, при обращении за этой субсидией в последующие месяцы со дня ре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случае, если последующая интеграция эффективной сельскохозяйственной организации с низкоэффективной сельскохозяйственной организацией в соответствии с  пунктом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й части настоящего Регламент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дена в течение шести месяцев со дня предыдущей реорганизации,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 то она вправе вновь обратиться за субсидией на увелич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оголовья коров молочного направления продуктивности. При этом увеличение поголовья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определяется путем сравнения поголовья содержащихся в эффективной сельскохозяйственной организации коров молочного направления продуктивности по состоянию на 01 число месяца, следующего за последней реорганизацией, с поголовьем коров молочного направления продуктивности, содержавшихся в эффективной сельскохозяйственной организации по состоянию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1 число месяца последнего обращения за субсидией, указанной в настоящем подпункте, в связи с предыдущей интеграци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эффективная сельскохозяйственная организация, осуществившая интеграцию в соответствии с пунктом 1 Особенной части Регламента более одного раза, вправе обращаться за указанной субсидией в каждом месяце, в котором достигнуто увеличение поголовья коров молочного направления продуктивности, в течение трех лет с даты реорганизации, а в случае каждой следующей реорганизации – в течение трех лет с даты последней реорганизации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, рассчитанное в соответствие с графой 3 настоящего подпункта, умножается на 30% суммы затрат на содержание одной коровы молочного направления продуктивности, сложившейся в календарном году, предшествующем календарному году обращения за субсидией, в среднем по товаропроизводителям агропромышленного комплекса, занимающимся сельским хозяйством, по данным сводной по области отчетности об их финансово-экономическом состоя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ка-расчет суммы субсидии из областного бюджета на проводимое мероприятие, составленная по прилагаем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е № Инт-1.3/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четы о движении скота и птицы на ферме по состоянию на 01 число месяца обращения за субсидией, указанной в настоящем подпункте, по состоянию на 01 число месяца, предшествующего месяцу, в котором проведена реорганизация (обеими сельскохозяйственными организациями), составленные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е № Ж-1/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рилагаемой к Особенной части Регламента представления и рассмотрения документов для предоставления субсидий из областного бюджета на развитие животноводства, утвержденного распоряжением департамента от 14.05.2009 № 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числа месяца, следующего за месяцем проведения мероприятия, – первый раз по истечении шести календарных месяцев после реорганиз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ежемесячно, не позднее 10 числа месяца, следующего за месяцем проведения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567" w:top="1134" w:footer="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Инт-1.3/1</w:t>
      </w:r>
    </w:p>
    <w:p>
      <w:pPr>
        <w:pStyle w:val="ConsPlusNonformat"/>
        <w:widowControl/>
        <w:spacing w:lineRule="exact" w:line="260" w:before="48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-РАСЧЕТ</w:t>
        <w:br/>
        <w:t>суммы субсидии из областного бюджета на увеличение содержавшегос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ффективной сельскохозяйственной организации </w:t>
      </w:r>
    </w:p>
    <w:p>
      <w:pPr>
        <w:pStyle w:val="ConsPlusNonformat"/>
        <w:widowControl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</w:t>
        <w:br/>
      </w:r>
      <w:r>
        <w:rPr>
          <w:rFonts w:cs="Times New Roman" w:ascii="Times New Roman" w:hAnsi="Times New Roman"/>
          <w:sz w:val="22"/>
          <w:szCs w:val="22"/>
        </w:rPr>
        <w:t>(наименование и ИНН сельскохозяйственной организации)</w:t>
      </w:r>
    </w:p>
    <w:p>
      <w:pPr>
        <w:pStyle w:val="ConsPlusNonformat"/>
        <w:widowControl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головья коров молочного направления продуктивности после присоединения к ней </w:t>
        <w:br/>
        <w:t>второй и последующих низкоэффективных сельскохозяйственной организации</w:t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spacing w:lineRule="exact" w:line="2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и ИНН сельскохозяйственной организации)</w:t>
      </w:r>
    </w:p>
    <w:p>
      <w:pPr>
        <w:pStyle w:val="ConsPlusNonformat"/>
        <w:widowControl/>
        <w:spacing w:lineRule="exact" w:line="2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з областного бюджета субсидию в следующей су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highlight w:val="lightGray"/>
        </w:rPr>
      </w:pPr>
      <w:r>
        <w:rPr>
          <w:rFonts w:cs="Times New Roman" w:ascii="Times New Roman" w:hAnsi="Times New Roman"/>
          <w:sz w:val="16"/>
          <w:szCs w:val="16"/>
          <w:highlight w:val="lightGray"/>
        </w:rPr>
      </w:r>
    </w:p>
    <w:tbl>
      <w:tblPr>
        <w:tblW w:w="15363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2835"/>
        <w:gridCol w:w="1134"/>
        <w:gridCol w:w="2268"/>
        <w:gridCol w:w="2551"/>
        <w:gridCol w:w="2268"/>
        <w:gridCol w:w="1701"/>
        <w:gridCol w:w="1046"/>
      </w:tblGrid>
      <w:tr>
        <w:trPr>
          <w:trHeight w:val="128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яца, в котором достигнуто увеличение поголовья коров молочного направления продуктив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оловье коров молочного направления продуктивности эффективной сельскохозяйственной организации по состоянию на 01  _________ 201_ года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месяца, следующего за месяцем истечения шести календарных месяцев после реорганизации; месяца перед обращением за субсидией;</w:t>
            </w: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 xml:space="preserve"> месяца, следующего за последней реорганизацией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, 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да коров молочного направления продуктив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оловье коров молочного направления продуктивности эффективной сельскохозяйственной организации по состоянию на 01 _________ 201_ года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редшествующего месяца в котором проведена реорганизация, месяца последнего обращения за субсидией, гол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оловье коров молочного направления продуктивности низкоэффективной сельскохозяйственной организации по состоянию на 01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года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шествующего месяца в котором проведена реорганизация, месяца последнего обращения за субсидией, го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(+, –) поголовья коров молочного направления продуктивности по состоянию на 01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года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уровню предшествующего месяца, в котором проведена реорганизация, месяца последнего обращения за субсидией, голов </w:t>
              <w:br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(гр. 2 – гр. 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затрат на содержание 1 коровы молочного направления продуктивности, сложившейся в 201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у в среднем по товаропроизводителям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гропромышленного комплекс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имающимся сельским хозяйством, рубле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. 6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 7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 30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tabs>
          <w:tab w:val="clear" w:pos="709"/>
          <w:tab w:val="left" w:pos="5387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  <w:tab/>
        <w:t>___________</w:t>
        <w:tab/>
        <w:t>______________</w:t>
      </w:r>
    </w:p>
    <w:p>
      <w:pPr>
        <w:pStyle w:val="ConsPlusNonformat"/>
        <w:tabs>
          <w:tab w:val="clear" w:pos="709"/>
          <w:tab w:val="left" w:pos="4820" w:leader="none"/>
          <w:tab w:val="left" w:pos="5812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</w:rPr>
        <w:t>(наименование должности руководителя</w:t>
        <w:tab/>
        <w:t>М.П.</w:t>
        <w:tab/>
        <w:t>(подпись)</w:t>
        <w:tab/>
        <w:t xml:space="preserve">(инициалы, фамилия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й сельскохозяйственн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9"/>
          <w:tab w:val="left" w:pos="5387" w:leader="none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  <w:tab/>
        <w:t>___________</w:t>
        <w:tab/>
        <w:t>_______________</w:t>
      </w:r>
    </w:p>
    <w:p>
      <w:pPr>
        <w:pStyle w:val="ConsPlusNonformat"/>
        <w:widowControl/>
        <w:tabs>
          <w:tab w:val="clear" w:pos="709"/>
          <w:tab w:val="left" w:pos="5812" w:leader="none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201_ года                                      </w:t>
      </w:r>
      <w:r>
        <w:rPr>
          <w:rFonts w:cs="Times New Roman" w:ascii="Times New Roman" w:hAnsi="Times New Roman"/>
        </w:rPr>
        <w:t>(подпись)</w:t>
        <w:tab/>
        <w:t>(инициалы, фамилия)</w:t>
      </w:r>
    </w:p>
    <w:p>
      <w:pPr>
        <w:pStyle w:val="ConsPlusNonformat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исполнителя</w:t>
      </w:r>
    </w:p>
    <w:p>
      <w:pPr>
        <w:pStyle w:val="TextBody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номер телефона</w:t>
      </w:r>
      <w:r>
        <w:br w:type="page"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Инт-1.3/2</w:t>
      </w:r>
    </w:p>
    <w:p>
      <w:pPr>
        <w:pStyle w:val="ConsPlusNonformat"/>
        <w:widowControl/>
        <w:spacing w:lineRule="exact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Nonformat"/>
        <w:widowControl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  <w:br/>
      </w:r>
      <w:r>
        <w:rPr>
          <w:rFonts w:cs="Times New Roman" w:ascii="Times New Roman" w:hAnsi="Times New Roman"/>
          <w:b/>
          <w:sz w:val="24"/>
          <w:szCs w:val="24"/>
        </w:rPr>
        <w:t>сумм субсидий из областного бюджета на увеличение содержавшегося эффективными сельскохозяйственными организац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оголовья коров молочного направления продуктивности после присоединения к ним низкоэффективных </w:t>
        <w:br/>
        <w:t>сельскохозяйственных организаций</w:t>
      </w:r>
    </w:p>
    <w:p>
      <w:pPr>
        <w:pStyle w:val="ConsPlusNonformat"/>
        <w:widowControl/>
        <w:tabs>
          <w:tab w:val="clear" w:pos="709"/>
          <w:tab w:val="right" w:pos="148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___201_ года </w:t>
        <w:tab/>
        <w:t>№ _____</w:t>
      </w:r>
    </w:p>
    <w:p>
      <w:pPr>
        <w:pStyle w:val="ConsPlusNonformat"/>
        <w:widowControl/>
        <w:tabs>
          <w:tab w:val="clear" w:pos="709"/>
          <w:tab w:val="right" w:pos="14884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Ки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559"/>
        <w:gridCol w:w="2410"/>
        <w:gridCol w:w="2268"/>
        <w:gridCol w:w="3402"/>
        <w:gridCol w:w="1134"/>
        <w:gridCol w:w="992"/>
      </w:tblGrid>
      <w:tr>
        <w:trPr>
          <w:trHeight w:val="124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ффективной сельскохозяйственной 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эффективной сельскохозяйственной организ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головья коров молочного направления продуктивности по состоянию на 01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 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1_ года, к уровню предшествующего месяца, в котором проведена реорганизация, месяца последнего обращения за субсидией, го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затрат на содержание одной коровы молочного направления продуктивности, сложившейся в 201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 году в среднем по товаропроизводителям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гропромышленного комплекс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имающимся сельским хозяйством,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, 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. 4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. 6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× 30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и о перечислении субсидии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tabs>
          <w:tab w:val="clear" w:pos="709"/>
          <w:tab w:val="left" w:pos="11907" w:leader="none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525"/>
        <w:gridCol w:w="2690"/>
        <w:gridCol w:w="2901"/>
      </w:tblGrid>
      <w:tr>
        <w:trPr>
          <w:trHeight w:val="632" w:hRule="atLeast"/>
        </w:trPr>
        <w:tc>
          <w:tcPr>
            <w:tcW w:w="767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Правительства Кировской области, </w:t>
              <w:br/>
              <w:t>глава департамента (либо заместитель главы департамента)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1105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658" w:hRule="atLeast"/>
        </w:trPr>
        <w:tc>
          <w:tcPr>
            <w:tcW w:w="767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финансирования целевых программ и мероприятий развития АПК (либо заместитель начальника отдела)</w:t>
            </w:r>
          </w:p>
        </w:tc>
        <w:tc>
          <w:tcPr>
            <w:tcW w:w="152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767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развития животноводства и племенного надзора (либо заместитель начальника отдела)</w:t>
            </w:r>
          </w:p>
        </w:tc>
        <w:tc>
          <w:tcPr>
            <w:tcW w:w="152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7670" w:type="dxa"/>
            <w:tcBorders/>
          </w:tcPr>
          <w:p>
            <w:pPr>
              <w:pStyle w:val="Normal"/>
              <w:tabs>
                <w:tab w:val="clear" w:pos="709"/>
                <w:tab w:val="left" w:pos="106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рогнозирования и информационно-анали</w:t>
              <w:softHyphen/>
              <w:t>тического обеспечения (либо заместитель начальника отдела)</w:t>
            </w:r>
          </w:p>
        </w:tc>
        <w:tc>
          <w:tcPr>
            <w:tcW w:w="152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567" w:top="993" w:footer="0" w:bottom="567"/>
      <w:pgNumType w:start="6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Arial"/>
      <w:b w:val="false"/>
    </w:rPr>
  </w:style>
  <w:style w:type="character" w:styleId="WW8Num14z0">
    <w:name w:val="WW8Num14z0"/>
    <w:qFormat/>
    <w:rPr>
      <w:rFonts w:cs="Aria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D0467356D61788BA6ED69A5A47006BF253F45B0A9E177E26D4D501B5E47749FCE19B4705CEA06477D9FKFd6O" TargetMode="External"/><Relationship Id="rId3" Type="http://schemas.openxmlformats.org/officeDocument/2006/relationships/hyperlink" Target="consultantplus://offline/ref=EEED0467356D61788BA6ED69A5A47006BF253F45B1A0E174E66D4D501B5E47749FCE19B4705CEA06477D93KFd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611360CEB60A343E778266AF2F9A05D98AAF9B357F16296DEDC3AFF912739D2F6FAA4EA73813E1A07F203UA78O" TargetMode="External"/><Relationship Id="rId7" Type="http://schemas.openxmlformats.org/officeDocument/2006/relationships/hyperlink" Target="consultantplus://offline/ref=6611360CEB60A343E778266AF2F9A05D98AAF9B356F8619BD3DC3AFF912739D2F6FAA4EA73813E1A07F702UA7D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5:08:00Z</dcterms:created>
  <dc:creator>ConsultantPlus</dc:creator>
  <dc:description/>
  <cp:keywords/>
  <dc:language>en-US</dc:language>
  <cp:lastModifiedBy>Нелли А. Сысолятина</cp:lastModifiedBy>
  <cp:lastPrinted>2015-09-18T11:45:00Z</cp:lastPrinted>
  <dcterms:modified xsi:type="dcterms:W3CDTF">2015-10-12T06:52:00Z</dcterms:modified>
  <cp:revision>48</cp:revision>
  <dc:subject/>
  <dc:title/>
</cp:coreProperties>
</file>